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сельского поселения «Новоберезовское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 мая 2013                                                                                               № 5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воберез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кращении полномочий депутата Совета сельского поселения «Новоберезовское» Золотухина Евгения Васильевич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смотрев заявление депутата Совета сельского поселения «Новоберезовское» Золотухина Евгения Васильевича о досрочном прекращении полномочий депутата Совета сельского поселения «Новоберезовское», в соответствии с пунктом 10 статьи 31 Устава сельского поселения «Новоберезовское», совет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кратить полномочия депутата Совета сельского поселения «Новоберезовское Золотухина Евгения Васильевича досроч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овоберезовское»                                                 А.А.Наз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5:39:00Z</dcterms:created>
  <dc:creator>User</dc:creator>
  <dc:description/>
  <cp:keywords/>
  <dc:language>en-US</dc:language>
  <cp:lastModifiedBy>User</cp:lastModifiedBy>
  <cp:lastPrinted>2005-10-04T03:22:00Z</cp:lastPrinted>
  <dcterms:modified xsi:type="dcterms:W3CDTF">2005-10-03T17:26:00Z</dcterms:modified>
  <cp:revision>4</cp:revision>
  <dc:subject/>
  <dc:title>Совет сельского поселения «Новоберезовское»</dc:title>
</cp:coreProperties>
</file>